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тономная некоммерческая организация «Научно-методический центр образования, воспитания и социальной защиты детей и молодежи «СУВАГ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едеральная целевая программа «Повышение безопасности дорожного движения в 2013 – 2020 годах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ект «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Разработка концепции, методических рекомендаций и проектов нормативных документов по внедрению в деятельность образовательных организаций системы непрерывного обучения детей безопасному участию в дорожном движении и профилактики детского дорожно-транспортного травматизм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ий комплект обучения детей безопасному участию в дорожном движении и профилактики детского дорожно-транспортного травматизма для дошкольных образовательных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ПРОГРАММА ОБУЧЕНИЯ ДЕТЕЙ БЕЗОПАСНОМУ УЧАСТИЮ В ДОРОЖНОМ ДВИЖЕНИИ И ПРОФИЛАКТИКИ ДЕТСКОГО ДОРОЖНО-ТРАНСПОРТНОГО ТРАВМАТИЗ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, 2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ДК 378.046.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БК 7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обучения детей безопасному участию в дорожном движении и профилактики детского дорожно-транспортного травматизма. Программно-методический комплект обучения детей безопасному участию в дорожном движении и профилактики детского дорожно-транспортного травматизма для дошкольных образовательных организаций. –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ква: АНО «СУВАГ», 2014. – 28 с.</w:t>
      </w:r>
    </w:p>
    <w:p>
      <w:pPr>
        <w:pStyle w:val="Style201"/>
        <w:spacing w:lineRule="auto" w:line="240"/>
        <w:rPr>
          <w:rStyle w:val="FontStyle31"/>
          <w:b w:val="false"/>
          <w:b w:val="false"/>
          <w:i w:val="false"/>
          <w:i w:val="false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Style201"/>
        <w:spacing w:lineRule="auto" w:line="240"/>
        <w:ind w:firstLine="709"/>
        <w:rPr/>
      </w:pPr>
      <w:r>
        <w:rPr/>
        <w:t>Образовательная программа обучения детей безопасному участию в дорожном движении и профилактики детского дорожно-транспортного травматизма</w:t>
      </w:r>
      <w:r>
        <w:rPr>
          <w:rStyle w:val="FontStyle31"/>
        </w:rPr>
        <w:t xml:space="preserve"> </w:t>
      </w:r>
      <w:r>
        <w:rPr>
          <w:rStyle w:val="FontStyle31"/>
          <w:b w:val="false"/>
          <w:i w:val="false"/>
        </w:rPr>
        <w:t>разработана  Автономной некоммерческой организацией «Научно-методический центр образования, воспитания и социальной защиты детей и молодежи «СУВАГ» в рамках реализации проекта</w:t>
      </w:r>
      <w:r>
        <w:rPr>
          <w:rStyle w:val="FontStyle31"/>
        </w:rPr>
        <w:t xml:space="preserve"> </w:t>
      </w:r>
      <w:r>
        <w:rPr>
          <w:bCs/>
        </w:rPr>
        <w:t>«Повышение квалификации (в том числе по модульным курсам) преподавательского состава общеобразовательных  учреждений, учреждений дополнительного образования и дошкольных образовательных организаций в сфере формирования у детей навыков безопасного участия в дорожном движении</w:t>
      </w:r>
      <w:r>
        <w:rPr>
          <w:b/>
          <w:bCs/>
          <w:i/>
        </w:rPr>
        <w:t xml:space="preserve">» </w:t>
      </w:r>
      <w:r>
        <w:rPr>
          <w:rStyle w:val="FontStyle31"/>
          <w:b w:val="false"/>
          <w:i w:val="false"/>
        </w:rPr>
        <w:t>Федеральной целевой программы</w:t>
      </w:r>
      <w:r>
        <w:rPr>
          <w:rStyle w:val="FontStyle31"/>
        </w:rPr>
        <w:t xml:space="preserve"> </w:t>
      </w:r>
      <w:r>
        <w:rPr/>
        <w:t>«Повышение безопасности дорожного движения в 2013 – 2020 годах».</w:t>
      </w:r>
    </w:p>
    <w:p>
      <w:pPr>
        <w:pStyle w:val="Style201"/>
        <w:spacing w:lineRule="auto" w:line="240"/>
        <w:rPr/>
      </w:pPr>
      <w:r>
        <w:rPr/>
        <w:t>Образовательная программа обучения детей безопасному участию в дорожном движении и профилактики детского дорожно-транспортного травматизма входит в состав программно-методического комплекта обучения детей безопасному участию в дорожном движении и профилактики детского дорожно-транспортного травматизма для дошкольных образовательных организаций.</w:t>
      </w:r>
    </w:p>
    <w:p>
      <w:pPr>
        <w:pStyle w:val="Style201"/>
        <w:ind w:firstLine="709"/>
        <w:rPr/>
      </w:pPr>
      <w:r>
        <w:rPr/>
        <w:t>Образовательная программа отражает целевые и ценностные ориентиры семьи, общества и государства Российской Федерации в сфере образования.</w:t>
      </w:r>
    </w:p>
    <w:p>
      <w:pPr>
        <w:pStyle w:val="Style201"/>
        <w:ind w:firstLine="709"/>
        <w:rPr/>
      </w:pPr>
      <w:r>
        <w:rPr/>
        <w:t>Программа основывается на положениях фундаментальных исследований отечественной научной психолого-педагогической и физиологической школы о закономерностях развития ребёнка, научных исследований и методических рекомендаций, содержащихся в трудах ведущих специалистов в области образования, нормативных правовых актов, регулирующих деятельность системы образования.</w:t>
      </w:r>
    </w:p>
    <w:p>
      <w:pPr>
        <w:pStyle w:val="Style201"/>
        <w:ind w:firstLine="709"/>
        <w:rPr/>
      </w:pPr>
      <w:r>
        <w:rPr/>
        <w:t>Программа разработана в соответствии с деятельностным и личностным подходами и предусматривает формирование у детей компетенций безопасного участия в дорожном движении, формирование внутренней дисциплины по соблюдению правил дорожного движения, личностных качеств, которые обеспечивают его собственную безопасность в различных жизненных ситуациях, воспитывать ценностное отношение к своему здоровью и безопасности, ответственное отношение к правилам и установкам.</w:t>
      </w:r>
    </w:p>
    <w:p>
      <w:pPr>
        <w:pStyle w:val="Style201"/>
        <w:ind w:firstLine="709"/>
        <w:rPr/>
      </w:pPr>
      <w:r>
        <w:rPr/>
        <w:t>Программа предусматривает развитие:</w:t>
      </w:r>
    </w:p>
    <w:p>
      <w:pPr>
        <w:pStyle w:val="Style201"/>
        <w:ind w:firstLine="709"/>
        <w:rPr/>
      </w:pPr>
      <w:r>
        <w:rPr/>
        <w:t>- внимания, памяти, мышления (наглядно-образного и элементов абстрактно-логического);</w:t>
      </w:r>
    </w:p>
    <w:p>
      <w:pPr>
        <w:pStyle w:val="Style201"/>
        <w:ind w:firstLine="709"/>
        <w:rPr/>
      </w:pPr>
      <w:r>
        <w:rPr/>
        <w:t>- самостоятельности, активности, творческих способностей, приёмов логического мышления.</w:t>
      </w:r>
    </w:p>
    <w:p>
      <w:pPr>
        <w:pStyle w:val="Style201"/>
        <w:ind w:firstLine="709"/>
        <w:rPr/>
      </w:pPr>
      <w:r>
        <w:rPr/>
        <w:t>Программа учитывает возрастные, психологические и интеллектуальные особенности детей, реализовывать социокультурную направленность обучения.</w:t>
      </w:r>
    </w:p>
    <w:p>
      <w:pPr>
        <w:pStyle w:val="Style201"/>
        <w:ind w:firstLine="709"/>
        <w:rPr/>
      </w:pPr>
      <w:r>
        <w:rPr/>
        <w:t xml:space="preserve">Программа направлена на охрану и укрепление здоровья обучающихся, их всестороннее (физическое, социально-личностное, художественно-эстетическое) развитие. </w:t>
      </w:r>
    </w:p>
    <w:p>
      <w:pPr>
        <w:pStyle w:val="Style201"/>
        <w:spacing w:lineRule="auto" w:line="240"/>
        <w:ind w:firstLine="709"/>
        <w:rPr>
          <w:rStyle w:val="FontStyle3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FontStyle31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ДК 378.046.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БК 7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©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НО НМЦ «СУВАГ»</w:t>
      </w:r>
      <w:r>
        <w:rPr>
          <w:rFonts w:eastAsia="Times New Roman" w:cs="Times New Roman" w:ascii="Times New Roman" w:hAnsi="Times New Roman"/>
          <w:sz w:val="24"/>
          <w:szCs w:val="24"/>
        </w:rPr>
        <w:t>, 2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с описанием актуальности, целей, задач по реализации программы обучения детей безопасному участию в дорожном движении и профилактики детского дорожно-транспортного травматизма.........................................................................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ематический план…………………………………...…………………………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учения детей безопасному участию в дорожном движении и профилактики детского дорожно-транспортного травматизма………………………………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………………………………………………...…………1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обучения детей безопасному участию в дорожном движении и профилактики детского дорожно-транспортного травматизма…………………………….1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 программы, включающие описание универсальных учебных действий…………………………………………..………………..1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ониторинга достижения планируемых результатов……………………..1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обеспечение программы…………………..………………….2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С ОПИСАНИЕМ АКТУАЛЬНОСТИ, ЦЕЛЕЙ, ЗАДАЧ ПО РЕАЛИЗАЦИИ ПРОГРАММЫ ОБУЧЕНИЯ ДЕТЕЙ БЕЗОПАСНОМУ УЧАСТИЮ В ДОРОЖНОМ ДВИЖЕНИИ И ПРОФИЛАКТИКИ ДЕТСКОГО ДОРОЖНО-ТРАНСПОРТНОГО ТРАВМАТИЗ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обучения детей безопасному участию в дорожном движении и профилактики детского дорожно-транспортного травматизма отражает целевые и ценностные ориентиры семьи, общества и государства Российской Федерации в сфере 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сновывается на положениях фундаментальных исследований отечественной научной психолого-педагогической и физиологической школы о закономерностях развития ребёнка, научных исследований и методических рекомендаций, содержащихся в трудах ведущих специалистов в области образования, нормативных правовых актов, регулирующих деятельность системы 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деятельностным и личностным подходами и предусматривать формирование у детей компетенций безопасного участия в дорожном движении, формирование внутренней дисциплины по соблюдению правил дорожного движения, личностных качеств, которые обеспечивают его собственную безопасность в различных жизненных ситуациях, воспитывать ценностное отношение к своему здоровью и безопасности, ответственное отношение к правилам и установк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развит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имания, памяти, мышления (наглядно-образного и элементов абстрактно-логического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сти, активности, творческих способностей, приёмов логического мыш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итывает возрастные, психологические и интеллектуальные особенности детей, реализовывать социокультурную направленность обуч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охрану и укрепление здоровья обучающихся, их всестороннее (физическое, социально-личностное, художественно-эстетическое) развити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держит следующие структурные элемен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яснительную записку с описанием актуальности, целей, задач по реализации программы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ебно-тематический пл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держание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матическое планиров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ехнологии обучения детей безопасному участию в дорожном движении и профилактики детского дорожно-транспортного травматиз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ланируемые результаты освоения программы, включающие описание универсальных учебных действ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истема мониторинга достижения планируемых результа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Учебно-методическое обеспечение программ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</w:t>
      </w:r>
      <w:r>
        <w:rPr>
          <w:rFonts w:cs="Times New Roman" w:ascii="Times New Roman" w:hAnsi="Times New Roman"/>
          <w:sz w:val="24"/>
          <w:szCs w:val="24"/>
        </w:rPr>
        <w:t>проблемы обучения детей дошкольного возраста правилам безопасного поведения на дороге в настоящее время становится особенно ощутимой, определяется самой жизнь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ым годом на дорогах городов увеличивается транспортный поток. Каждый час на самых оживленных улицах города проходит около 6 тысяч автомобилей. По этим же дорогам за час проходит примерно 20-25 тысяч пешеход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ешеходов много детей, в том числе дошкольного возраста. Ребенка-дошкольника интересует улица и все на ней происходящее. Часто, увлеченный чем-либо новым, необычным, ребенок попадает на улице в ситуации, опасные для жизн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ДТП с участием дошкольников показывает, что их личный опыт при оценке дорожной ситуации недопустим. Ведь у ребенка, даже если он выполняет правила для пешеходов, возникают трудности с переходом проезжей части дороги в силу своих возрастных и психофизиологических особенностей поведения. Иногда  дошкольники становятся не только жертвами, но и виновниками ДТП: копируют поведение взрослых, не понимая опасности,  </w:t>
      </w:r>
      <w:r>
        <w:rPr>
          <w:rFonts w:cs="Times New Roman" w:ascii="Times New Roman" w:hAnsi="Times New Roman"/>
          <w:vanish/>
          <w:sz w:val="24"/>
          <w:szCs w:val="24"/>
        </w:rPr>
        <w:t xml:space="preserve">ляются не только жертвами ДТП, но и виновникамиизко идущим транспортмосиховизиологиссеких . </w:t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выбегают на проезжую часть перед близко движущимся транспортом, внезапно появляются из-за стоящих автомобилей и насаждений, выезжают на велосипеде и роликах и т.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м представляется создание условий для формирования у детей дошкольного возраста навыков осознанного безопасного поведения на дорогах и готовности к эффективным и обоснованным действиям в постоянно меняющейся дорожной обстановк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вышесказанным уже в дошкольном возрасте необходимо научить детей ориентироваться в ближайшем окружении, дать им основы безопасного поведения на дороге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по реализации программы обучения детей безопасному участию в дорожном движении и профилактики детского дорожно-транспортного травматизм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вышение эффективности работы с детьми дошкольного возраста по обучению безопасному участию в дорожном движении и профилактике детского дорожно-транспортного травматизм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детей с основными правилами безопасного повед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 детей дошкольного возраста культуры поведения на улице, транспортной культу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о реализации программы обучения детей безопасному участию в дорожном движении и профилактики детского дорожно-транспортного травматизм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Формировать и закреплять знания дошкольников о правилах безопасного поведения в дорожном движ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ть у детей дошкольного возраста навыки здорового образа жизн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Воспитывать у детей дошкольного возраста познавательный интерес к дорожной азбуке, к окружающему миру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Развивать у детей дошкольного возраста умение логически мыслить, оформлять свои ответы в форме доказательства, развивать грамотную монологическую реч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спитывать в дошкольниках социальные роли пешехода, пассаж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ладша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занят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лиц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 для пешехо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лиц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сигналы светофо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детской площад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общественном транспорт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останов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диагностика. Викторина по правилам поведения на улиц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занят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голком безопасности дорожного дви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а, их последовательность и значение в дорожном движе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бщественный транспо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юные пассажир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транспо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, сопутствующие железной дорог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вой транспо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екрестках и площадя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лицах и дорогах. Переход улиц и дорог. Итоговая диагности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а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занят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детей в районе детского сада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диагности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лицах города, в общественном транспорте.  «Готовы ли мы стать пассажирами?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й перех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ающие дорожные зна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ывающие дорожные зна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щающие дорожные зна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указательные зна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сервис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орожного дви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й маршрут до детского сада. Итоговая диагности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занят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знаний детей по Правилам дорожного дви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, предупреждающие пешеходов об 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щающие зна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метр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ючения зайчонка в город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кар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бывают разны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ючения на дорог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правилам дорожного дви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БУЧЕНИЯ ДЕТЕЙ БЕЗОПАСНОМУ УЧАСТИЮ В ДОРОЖНОМ ДВИЖЕНИИ И ПРОФИЛАКТИКИ ДЕТСКОГО ДОРОЖНО-ТРАНСПОРТНОГО ТРАВМАТИЗ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ладшая групп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Устройство улиц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Беседа «Что для чего»: </w:t>
      </w:r>
      <w:r>
        <w:rPr>
          <w:rFonts w:cs="Times New Roman" w:ascii="Times New Roman" w:hAnsi="Times New Roman"/>
          <w:sz w:val="24"/>
          <w:szCs w:val="24"/>
        </w:rPr>
        <w:t>закрепить название и назначение частей улиц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Беседа «Мож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Cs/>
          <w:sz w:val="24"/>
          <w:szCs w:val="24"/>
        </w:rPr>
        <w:t>нельзя»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ять знания о правилах движения пешеходов по улиц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е чтение: В. Трофимов «Азбука маленького пешехода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исование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ешеходного перехода. </w:t>
      </w:r>
      <w:r>
        <w:rPr>
          <w:rFonts w:cs="Times New Roman" w:ascii="Times New Roman" w:hAnsi="Times New Roman"/>
          <w:iCs/>
          <w:sz w:val="24"/>
          <w:szCs w:val="24"/>
        </w:rPr>
        <w:t>Цели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проводить прямые горизонтальные и вертикальные линии, изображая «зебру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Дорожные знаки для пешеход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евая прогулка к остановке автобуса: познакомить со знаками «Остановка автобуса», «Пешеходный переход»; уточнить правило: не выходить на проезжую часть с остановочной площад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идактическая игра «Пешеходный переход»: </w:t>
      </w:r>
      <w:r>
        <w:rPr>
          <w:rFonts w:cs="Times New Roman" w:ascii="Times New Roman" w:hAnsi="Times New Roman"/>
          <w:sz w:val="24"/>
          <w:szCs w:val="24"/>
        </w:rPr>
        <w:t>закреплять название знака, умение составлять его изображение приемом наложения частей друг на друга: треугольник - на квадрат, изображение пешехода - на треугольн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е чтение: С. Маршак  «Мяч», О. Тарутин «Пешеход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авила поведения на улиц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Беседа «Как надо переходить через улицу»: </w:t>
      </w:r>
      <w:r>
        <w:rPr>
          <w:rFonts w:cs="Times New Roman" w:ascii="Times New Roman" w:hAnsi="Times New Roman"/>
          <w:sz w:val="24"/>
          <w:szCs w:val="24"/>
        </w:rPr>
        <w:t>уточнить правила перехода через проезжую часть улицы по «зебре», по знаку «Пешеходный переход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южетно-ролевая игра «Мишка идет по улице»: </w:t>
      </w:r>
      <w:r>
        <w:rPr>
          <w:rFonts w:cs="Times New Roman" w:ascii="Times New Roman" w:hAnsi="Times New Roman"/>
          <w:sz w:val="24"/>
          <w:szCs w:val="24"/>
        </w:rPr>
        <w:t>закрепить знания о движении по правой стороне тротуа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и упражн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«Расставь все по правилам»: </w:t>
      </w:r>
      <w:r>
        <w:rPr>
          <w:rFonts w:cs="Times New Roman" w:ascii="Times New Roman" w:hAnsi="Times New Roman"/>
          <w:sz w:val="24"/>
          <w:szCs w:val="24"/>
        </w:rPr>
        <w:t>закрепить знания о расположении на улице транспорта, пешеходов, знакомых дорожных зна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ое чтение. </w:t>
      </w:r>
      <w:r>
        <w:rPr>
          <w:rFonts w:cs="Times New Roman" w:ascii="Times New Roman" w:hAnsi="Times New Roman"/>
          <w:bCs/>
          <w:sz w:val="24"/>
          <w:szCs w:val="24"/>
        </w:rPr>
        <w:t>Волков С.Ю. «Про Правила дорожного движения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Виды и сигналы светофор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ппликация </w:t>
      </w:r>
      <w:r>
        <w:rPr>
          <w:rFonts w:cs="Times New Roman" w:ascii="Times New Roman" w:hAnsi="Times New Roman"/>
          <w:bCs/>
          <w:iCs/>
          <w:sz w:val="24"/>
          <w:szCs w:val="24"/>
        </w:rPr>
        <w:t>«Светофор»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Цели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ять навыки составления и накле</w:t>
        <w:softHyphen/>
        <w:t>ивания предмета из нескольких частей, закре</w:t>
        <w:softHyphen/>
        <w:t>пить знания о цвете сигналов светофора, учить выбирать их из 5-7 предложенных цветов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и упражн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«Собери светофор»: </w:t>
      </w:r>
      <w:r>
        <w:rPr>
          <w:rFonts w:cs="Times New Roman" w:ascii="Times New Roman" w:hAnsi="Times New Roman"/>
          <w:sz w:val="24"/>
          <w:szCs w:val="24"/>
        </w:rPr>
        <w:t>закрепить цвета сигналов светофора и их последовательность, уточнить название цветов и их значение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южетно-ролевая игра «Зайка переходит через дорогу»: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ение действий по сигналам светофо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е чтение. С. Маршак «Мяч», А. Пятикоп «Здравствуй, светофор!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ая прогулка к светофору: познакомить с назначением сигналов светофора, закрепить название цвет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Транспортные сред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е чтение. В. Берестов «Про машину». А. Барто «Грузовик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 и упражн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южетно-ролевая игра «Транспорт»: </w:t>
      </w:r>
      <w:r>
        <w:rPr>
          <w:rFonts w:cs="Times New Roman" w:ascii="Times New Roman" w:hAnsi="Times New Roman"/>
          <w:sz w:val="24"/>
          <w:szCs w:val="24"/>
        </w:rPr>
        <w:t>моделирование дорожных ситуаций с использованием трехколесных велосипедов, педальных автомобилей, трафаретов разных видов транспорта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авила поведения на детской площад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е чтение – стихи про детский сад, детскую площадку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южетно-ролевая игра «На детской площадке: воспитатель ведет детей на площадку, дети играют, катаются на карусели, качаются на качелях, возвращаются с прогулки в группу детского са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ая прогулка на детскую площадку. Цели: закрепить навыки безопасного поведения на площадке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авила поведения в общественном транспорт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Литературное чтение – стихи про автобу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 и упражн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гровая ситуация «Едем на автобусе»: </w:t>
      </w:r>
      <w:r>
        <w:rPr>
          <w:rFonts w:cs="Times New Roman" w:ascii="Times New Roman" w:hAnsi="Times New Roman"/>
          <w:sz w:val="24"/>
          <w:szCs w:val="24"/>
        </w:rPr>
        <w:t>пассажиры входят в автобус через переднюю дверь, проходят через турникет. Водитель ведет автобус, делает остановки. Пассажиры выходят из автобуса, переходят через дорогу по пешеходному переход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Правила поведения на останов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 и упражн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южетно-ролевая игра «Автобус»: </w:t>
      </w:r>
      <w:r>
        <w:rPr>
          <w:rFonts w:cs="Times New Roman" w:ascii="Times New Roman" w:hAnsi="Times New Roman"/>
          <w:sz w:val="24"/>
          <w:szCs w:val="24"/>
        </w:rPr>
        <w:t>пассажиры ждут автобуса на оста</w:t>
        <w:softHyphen/>
        <w:t>новке, автобус подъезжает, пассажиры садят</w:t>
        <w:softHyphen/>
        <w:t>ся в автобус, едут в магазин, поликлиник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Итоговая диагностика. Викторина по правилам поведения на улиц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е занятие по правилам поведения на улице, детской площадке, в общественном транспорт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групп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Знакомство с уголком безопасности дорожного движ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накомство с уголком безопасности дорожного движения, автоклассом, его оснащением, функциями. Цель: совершенствование у детей навыков ориентации на мест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Пешеход и транспорт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ворческое задание: рисование деревьев, кустов, цветов. Расстановка  домов, кинотеатров, аптек, детского сада, школы, магазин, пешеходов, светофоров, дорожных знаков, модели транспортных средст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Цвета, их последовательность и значение в дорожном движении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, плакатов, подвижные игры «Найди свой цвет», «Цветные автомобили», «Лошадки», «Поезд», «Трамвай». Цель: формирование у детей понимания, значение цвета  в дорожном движении, чередование и расположение цветов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мультфильма «По дороге со Смешариками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Городской общественный транспор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ние иллюстраций, плакатов, подвижные игры «Найди свой цвет», «Цветные автомобили», «Лошадки», «Поезд», «Трамвай». Чтение художественной литературы. Цель: формирование понятия «общественный транспорт», расширение знаний об его видах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Мы – юные пассажи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, плакатов, подвижные игры «Найди свой цвет», «Цветные автомобили», «Лошадки», «Поезд», «Трамвай». Чтение и обсуждение стихотворения А. Усачева «Случай в автобусе». Цель: Формирование основ культуры поведения в общественном транспорт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Железнодорожный транспор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Чтение стихов, рассказов о железнодорожном транспорте, игра на макете железной дороге. Цель: Расширение знаний о видах транспорта (назначение железнодорожного транспорта; его особенности; кто управляет поездом?; правила поведения железной дороге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мотр мультфильма «Паровозик из Ромашково»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Знаки, сопутствующие железной дорог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смотр мультфильмов с сюжетами о железной дороге. Цель: Знакомство со знаками, сопутствующими железной дорог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ительная игра – массаж «Рельсы – рельсы, шпалы, шпалы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Дорожные ситуации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Гужевой транспор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еседа, подвижная игра «Лошадки», чтение литературы, рассматривание иллюстраций. Цель: Расширение знаний о видах транспорта (Для чего служит? Кто управляет? Правила движения гужевого транспорт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о – ролевая игра по сказке «Репка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На перекрестках и площадя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атривание иллюстраций, плакатов. Подвижная игра «Поворот направо-налево». Цель: Знакомство с перекрестком и площадью; их отличие, расширение знаний об улиц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грывание ситуаций на макете перекрестка и разметке на пол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Правила поведения на улицах и дорогах. Переход улиц и дорог. Итоговая диагност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(фишками – зеленой, красной) безопасных и опасных участков дороги. Цель: Расширение знаний о поведении на улицах и дорога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рование на маршруте  различных дорожных ситуац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по закреплению ПДД «Путешествие Буратино в большой город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ая групп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Ориентирование детей в районе детского сада. Предварительная диагност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 микрорайона, части населенного пункта, в котором находится детский сад. Цель: сформировать способность ориентироваться на макете. Словарная работа: «Перекресток, тротуар, пешеход, пешеходный переход, проезжая часть». Закрепление понятий «план местности», «макет местности» - дидактические игр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авила поведения на улицах города, в общественном транспорте.  «Готовы ли мы стать пассажирами?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 и упражнения. Просмотр мультфильма «Смешарики. Азбука безопасности». Сюжетно-ролевая игра «Мы пассажиры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 Пешеходный переход. </w:t>
      </w:r>
      <w:r>
        <w:rPr>
          <w:rFonts w:cs="Times New Roman" w:ascii="Times New Roman" w:hAnsi="Times New Roman"/>
          <w:sz w:val="24"/>
          <w:szCs w:val="24"/>
        </w:rPr>
        <w:t>Моделирование игровой ситуации «Пешеходный переход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Предупреждающие дорожные зна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гра «Дорожные знак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5. Предписывающие дорожные зна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предписывающих дорожных знако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Запрещающие дорожные зна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запрещающих знаков. Цель: Общее ознакомление детей с запрещающими дорожными знаками. Игра «Почему медвежонок попал в аварию». Рисование запрещающих дорожных знако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Информационно-указательные зна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матривание информационно-указательных знаков. Цель: ознакомление детей с информационно-указательными зна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-путешествие. Аппликация «Дорожные знак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8. Знаки серви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знаков сервиса. Цель: ознакомление детей со знаками серви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ывание загадок о дорожных знаках серви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гра «Собери знак» – закрепление геометрических фигур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Правила дорожного дви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детей навыков и привычек безопасного поведения. Обобщение и систематизация представлений о действиях по выполнению Правил дорожного движения – занятия «Путешествие в страну дорожных знаков», «Мы юные пешеходы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тение художественной литературы, беседа, рассматривание иллюстраций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 Безопасный маршрут до детского сада. Итоговая диагност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безопасного маршрута от дома до детского са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 схеме макета научить определять безопасный маршрут до детского сада. Формировать у детей целостное восприятие окружающей дорожной среды. Воспитывать наблюдательность, дисциплинированн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идактическая игра «Пешеходы и транспорт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«Вопрос – ответ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групп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Диагностика уровня знаний детей по Правилам дорожного движени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слайдов и вопросы по диагностике ПДД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«светофор, дорожные знаки, правила поведения, перекрёсток, водитель, пассажир, железная дорога, транспорт (общественный, водный, наземный, железнодорожный, воздушный, легковой, грузовой), впереди – позади, дальше – ближе, пешеходный переход»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тизация сказки «Веселый светофор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Знаки, предупреждающие пешеходов об опас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своение знаний о предупреждающих знаках: опасный поворот, скользкая дорога, неровная дорога, крутой спуск и крутой подъем – работа со слайдами. Знакомство с историей появления первых дорожных знаков (беседа). Закрепление правил поведения в общественном транспорте. Повторение названий различных видов транспор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с работниками ГИБДД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Запрещающие зна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 ходе занятия усвоения запрещающих знаков, формирование умений и навыков отличать их от других знаков. Использование макета прилегающей территории и наглядного материала автокласса. Рисование карандашом, свечкой. Выкладывание мозаикой  запрещающих дорожных знако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Я в метр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ловарная работа «Метро, метрополитен, эскалатор, жетон, поручни, станция, схема, турникет, дежурный по станции». Рассматривание картинок и плана-схем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еседа «Знакомство детей с правилами безопасного поведения в метро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на тему: «Поездка в метро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5. Приключения зайчонка в гор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об умениях и навыках правильно вести себя на улице. Уточнение представлений детей о тротуаре, дороге, улице, перекрестк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гадывание загадок об улице, дорог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о-ролевая игра «Приключения зайчонка в городе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Неправильная кар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нятие по развитию умений читать карту-схему и двигаться согласно ей. Закрепление умения переходить дорогу согласно дорожным знакам. Воспитание дисциплинированности на дорог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идактическая игра «Найди, что лишнее», психогимнастика. Разгадывание кроссвордов, загадо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Автомобили бывают раз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с детьми рассказа С.Я. Маршака «Рассказ о неизвестном герое», Д.Чуйко «Пожарные». Рисование на тему «Машины бывают разные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идактические игры «Автомобили». Цель: Обучение детей создавать мысленные конструкции специализированных машин, уточнение значения звукового сигнала (сирены). Развитие умения решать проблемные задачи в совместной деятельности со взрослыми, ис</w:t>
        <w:softHyphen/>
        <w:t>пользуя различные дорожные ситуации. Развитие интеллектуальных способностей через умение решать проблемные ситуаци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Приключения на дорог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Экскурсия к дороге «Прогулка с Буратино», наблюдение за ее изменением в зависимости от состояния погоды; чтение стихотворения «Гололед» И. Лешкевич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ловарная работа и рассматривание картинок: «тормозной путь, проезжая часть дороги, длинная, гладкая, сухая, широкая, прямая, извилистая, узкая, мокрая, шероховатая дорога, сигнал автомобиля, дорожное покрытие, пешеход, путь скольжения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Викторина по правилам дорожного дви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 овладения понятиями в соответствии с программными требованиями. Командная викторина. Конкурс детского рисунка «Безопасная дорога»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часа занятий в дошкольной образовательной организ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СанПин 2.4.1.1249-03 «Санитарно-эпидемиологические требования к устройству, содержанию и организации режима работы дошкольных образова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детей 2-го - 4-го года жизни продолжительность занятия составляет не более 15 минут, для детей 5-го года жизни - не более 20 минут для детей 6-го года жизни - не более 25 минут, а для детей 7-го года жизни - не более 30 минут. В середине занятия проводят физкультминутку. Перерывы между занятиями должны быть не менее 10 мин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ладшая групп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Сентябрь.</w:t>
      </w:r>
      <w:r>
        <w:rPr>
          <w:rFonts w:cs="Times New Roman" w:ascii="Times New Roman" w:hAnsi="Times New Roman"/>
          <w:sz w:val="24"/>
          <w:szCs w:val="24"/>
        </w:rPr>
        <w:t xml:space="preserve"> Тема 1. Устройство улицы (4 часа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ктябрь.</w:t>
      </w:r>
      <w:r>
        <w:rPr>
          <w:rFonts w:cs="Times New Roman" w:ascii="Times New Roman" w:hAnsi="Times New Roman"/>
          <w:sz w:val="24"/>
          <w:szCs w:val="24"/>
        </w:rPr>
        <w:t xml:space="preserve"> Тема 2. Дорожные знаки для пешеходов (3 час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Ноябрь.</w:t>
      </w:r>
      <w:r>
        <w:rPr>
          <w:rFonts w:cs="Times New Roman" w:ascii="Times New Roman" w:hAnsi="Times New Roman"/>
          <w:sz w:val="24"/>
          <w:szCs w:val="24"/>
        </w:rPr>
        <w:t xml:space="preserve"> Тема 3. Правила поведения на улице (3 час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кабрь.</w:t>
      </w:r>
      <w:r>
        <w:rPr>
          <w:rFonts w:cs="Times New Roman" w:ascii="Times New Roman" w:hAnsi="Times New Roman"/>
          <w:sz w:val="24"/>
          <w:szCs w:val="24"/>
        </w:rPr>
        <w:t xml:space="preserve"> Тема 4. Виды и сигналы светофора (5 часов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нварь.</w:t>
      </w:r>
      <w:r>
        <w:rPr>
          <w:rFonts w:cs="Times New Roman" w:ascii="Times New Roman" w:hAnsi="Times New Roman"/>
          <w:sz w:val="24"/>
          <w:szCs w:val="24"/>
        </w:rPr>
        <w:t xml:space="preserve"> Тема 5. Транспортные средства (3 часа)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евраль.</w:t>
      </w:r>
      <w:r>
        <w:rPr>
          <w:rFonts w:cs="Times New Roman" w:ascii="Times New Roman" w:hAnsi="Times New Roman"/>
          <w:sz w:val="24"/>
          <w:szCs w:val="24"/>
        </w:rPr>
        <w:t xml:space="preserve"> Тема 6. Правила поведения на детской площадке (3 часа)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рт.</w:t>
      </w:r>
      <w:r>
        <w:rPr>
          <w:rFonts w:cs="Times New Roman" w:ascii="Times New Roman" w:hAnsi="Times New Roman"/>
          <w:sz w:val="24"/>
          <w:szCs w:val="24"/>
        </w:rPr>
        <w:t xml:space="preserve"> Тема 7. Правила поведения в общественном транспорте (3 часа)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прель.</w:t>
      </w:r>
      <w:r>
        <w:rPr>
          <w:rFonts w:cs="Times New Roman" w:ascii="Times New Roman" w:hAnsi="Times New Roman"/>
          <w:sz w:val="24"/>
          <w:szCs w:val="24"/>
        </w:rPr>
        <w:t xml:space="preserve"> Тема 8. Правила поведения на остановке (2 час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й.</w:t>
      </w:r>
      <w:r>
        <w:rPr>
          <w:rFonts w:cs="Times New Roman" w:ascii="Times New Roman" w:hAnsi="Times New Roman"/>
          <w:sz w:val="24"/>
          <w:szCs w:val="24"/>
        </w:rPr>
        <w:t xml:space="preserve"> Тема 9. Итоговая диагностика. Викторина по правилам поведения на улице (1 час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групп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Сентябрь.</w:t>
      </w:r>
      <w:r>
        <w:rPr>
          <w:rFonts w:cs="Times New Roman" w:ascii="Times New Roman" w:hAnsi="Times New Roman"/>
          <w:sz w:val="24"/>
          <w:szCs w:val="24"/>
        </w:rPr>
        <w:t xml:space="preserve"> Тема 1. Знакомство с уголком безопасности дорожного движения. (3 час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ктябрь.</w:t>
      </w:r>
      <w:r>
        <w:rPr>
          <w:rFonts w:cs="Times New Roman" w:ascii="Times New Roman" w:hAnsi="Times New Roman"/>
          <w:sz w:val="24"/>
          <w:szCs w:val="24"/>
        </w:rPr>
        <w:t xml:space="preserve"> Тема 2. Цвета, их последовательность и значение в дорожном движении (3 час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Ноябрь.</w:t>
      </w:r>
      <w:r>
        <w:rPr>
          <w:rFonts w:cs="Times New Roman" w:ascii="Times New Roman" w:hAnsi="Times New Roman"/>
          <w:sz w:val="24"/>
          <w:szCs w:val="24"/>
        </w:rPr>
        <w:t xml:space="preserve"> Тема 3. Городской общественный транспорт (3 час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Декабрь.</w:t>
      </w:r>
      <w:r>
        <w:rPr>
          <w:rFonts w:cs="Times New Roman" w:ascii="Times New Roman" w:hAnsi="Times New Roman"/>
          <w:sz w:val="24"/>
          <w:szCs w:val="24"/>
        </w:rPr>
        <w:t xml:space="preserve"> Тема 4. Мы – юные пассажиры (3 час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Январь. </w:t>
      </w:r>
      <w:r>
        <w:rPr>
          <w:rFonts w:cs="Times New Roman" w:ascii="Times New Roman" w:hAnsi="Times New Roman"/>
          <w:sz w:val="24"/>
          <w:szCs w:val="24"/>
        </w:rPr>
        <w:t>Тема 5. Железнодорожный транспорт (3 час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Февраль.</w:t>
      </w:r>
      <w:r>
        <w:rPr>
          <w:rFonts w:cs="Times New Roman" w:ascii="Times New Roman" w:hAnsi="Times New Roman"/>
          <w:sz w:val="24"/>
          <w:szCs w:val="24"/>
        </w:rPr>
        <w:t xml:space="preserve"> Тема 6. Знаки, сопутствующие железной дороге (3 час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Март.</w:t>
      </w:r>
      <w:r>
        <w:rPr>
          <w:rFonts w:cs="Times New Roman" w:ascii="Times New Roman" w:hAnsi="Times New Roman"/>
          <w:sz w:val="24"/>
          <w:szCs w:val="24"/>
        </w:rPr>
        <w:t xml:space="preserve"> Тема 7. Гужевой транспорт (3 час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Апрель.</w:t>
      </w:r>
      <w:r>
        <w:rPr>
          <w:rFonts w:cs="Times New Roman" w:ascii="Times New Roman" w:hAnsi="Times New Roman"/>
          <w:sz w:val="24"/>
          <w:szCs w:val="24"/>
        </w:rPr>
        <w:t xml:space="preserve"> Тема 8. На перекрестках и площадях (3 часа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й.</w:t>
      </w:r>
      <w:r>
        <w:rPr>
          <w:rFonts w:cs="Times New Roman" w:ascii="Times New Roman" w:hAnsi="Times New Roman"/>
          <w:sz w:val="24"/>
          <w:szCs w:val="24"/>
        </w:rPr>
        <w:t xml:space="preserve"> Тема 9. Правила поведения на улицах и дорогах. Переход улиц и дорог. Итоговая диагностика (3 часа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ая групп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нтябрь.</w:t>
      </w:r>
      <w:r>
        <w:rPr>
          <w:rFonts w:cs="Times New Roman" w:ascii="Times New Roman" w:hAnsi="Times New Roman"/>
          <w:sz w:val="24"/>
          <w:szCs w:val="24"/>
        </w:rPr>
        <w:t xml:space="preserve"> Тема 1. Ориентирование детей в районе детского сада. Предварительная диагностика (3 час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ктябрь.</w:t>
      </w:r>
      <w:r>
        <w:rPr>
          <w:rFonts w:cs="Times New Roman" w:ascii="Times New Roman" w:hAnsi="Times New Roman"/>
          <w:sz w:val="24"/>
          <w:szCs w:val="24"/>
        </w:rPr>
        <w:t xml:space="preserve"> Тема 2. Правила поведения на улицах города, в общественном транспорте.  «Готовы ли мы стать пассажирами?» (3 час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ябрь.</w:t>
      </w:r>
      <w:r>
        <w:rPr>
          <w:rFonts w:cs="Times New Roman" w:ascii="Times New Roman" w:hAnsi="Times New Roman"/>
          <w:sz w:val="24"/>
          <w:szCs w:val="24"/>
        </w:rPr>
        <w:t xml:space="preserve"> Тема 3. Пешеходный переход (1 час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ябрь.</w:t>
      </w:r>
      <w:r>
        <w:rPr>
          <w:rFonts w:cs="Times New Roman" w:ascii="Times New Roman" w:hAnsi="Times New Roman"/>
          <w:sz w:val="24"/>
          <w:szCs w:val="24"/>
        </w:rPr>
        <w:t xml:space="preserve"> Тема 4. Предупреждающие дорожные знаки (1 час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оябрь. </w:t>
      </w:r>
      <w:r>
        <w:rPr>
          <w:rFonts w:cs="Times New Roman" w:ascii="Times New Roman" w:hAnsi="Times New Roman"/>
          <w:sz w:val="24"/>
          <w:szCs w:val="24"/>
        </w:rPr>
        <w:t>Тема 5. Предписывающие дорожные знаки (1 час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кабрь.</w:t>
      </w:r>
      <w:r>
        <w:rPr>
          <w:rFonts w:cs="Times New Roman" w:ascii="Times New Roman" w:hAnsi="Times New Roman"/>
          <w:sz w:val="24"/>
          <w:szCs w:val="24"/>
        </w:rPr>
        <w:t xml:space="preserve"> Тема 6. Запрещающие дорожные знаки (3 час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нварь.</w:t>
      </w:r>
      <w:r>
        <w:rPr>
          <w:rFonts w:cs="Times New Roman" w:ascii="Times New Roman" w:hAnsi="Times New Roman"/>
          <w:sz w:val="24"/>
          <w:szCs w:val="24"/>
        </w:rPr>
        <w:t xml:space="preserve"> Тема 7. Информационно-указательные знаки (3 час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евраль.</w:t>
      </w:r>
      <w:r>
        <w:rPr>
          <w:rFonts w:cs="Times New Roman" w:ascii="Times New Roman" w:hAnsi="Times New Roman"/>
          <w:sz w:val="24"/>
          <w:szCs w:val="24"/>
        </w:rPr>
        <w:t xml:space="preserve"> Тема 8. Знаки сервиса (3 час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арт – апрель. </w:t>
      </w:r>
      <w:r>
        <w:rPr>
          <w:rFonts w:cs="Times New Roman" w:ascii="Times New Roman" w:hAnsi="Times New Roman"/>
          <w:sz w:val="24"/>
          <w:szCs w:val="24"/>
        </w:rPr>
        <w:t>Тема 9. Правила дорожного движения (6 часов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й.</w:t>
      </w:r>
      <w:r>
        <w:rPr>
          <w:rFonts w:cs="Times New Roman" w:ascii="Times New Roman" w:hAnsi="Times New Roman"/>
          <w:sz w:val="24"/>
          <w:szCs w:val="24"/>
        </w:rPr>
        <w:t xml:space="preserve"> Тема 10. Безопасный маршрут до детского сада. Итоговая диагностика (3 час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групп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Сентябрь.</w:t>
      </w:r>
      <w:r>
        <w:rPr>
          <w:rFonts w:cs="Times New Roman" w:ascii="Times New Roman" w:hAnsi="Times New Roman"/>
          <w:sz w:val="24"/>
          <w:szCs w:val="24"/>
        </w:rPr>
        <w:t xml:space="preserve"> Тема 1. Диагностика уровня знаний детей по Правилам дорожного движения (3 час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ктябрь.</w:t>
      </w:r>
      <w:r>
        <w:rPr>
          <w:rFonts w:cs="Times New Roman" w:ascii="Times New Roman" w:hAnsi="Times New Roman"/>
          <w:sz w:val="24"/>
          <w:szCs w:val="24"/>
        </w:rPr>
        <w:t xml:space="preserve"> Тема 2. Знаки, предупреждающие пешеходов об опасности (3 час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Ноябрь.</w:t>
      </w:r>
      <w:r>
        <w:rPr>
          <w:rFonts w:cs="Times New Roman" w:ascii="Times New Roman" w:hAnsi="Times New Roman"/>
          <w:sz w:val="24"/>
          <w:szCs w:val="24"/>
        </w:rPr>
        <w:t xml:space="preserve"> Тема 3.Запрещающие знаки (3 час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Декабрь.</w:t>
      </w:r>
      <w:r>
        <w:rPr>
          <w:rFonts w:cs="Times New Roman" w:ascii="Times New Roman" w:hAnsi="Times New Roman"/>
          <w:sz w:val="24"/>
          <w:szCs w:val="24"/>
        </w:rPr>
        <w:t xml:space="preserve"> Тема 4. Я в метро (3 час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Январь.</w:t>
      </w:r>
      <w:r>
        <w:rPr>
          <w:rFonts w:cs="Times New Roman" w:ascii="Times New Roman" w:hAnsi="Times New Roman"/>
          <w:sz w:val="24"/>
          <w:szCs w:val="24"/>
        </w:rPr>
        <w:t xml:space="preserve"> Тема 5. Приключения зайчонка в городе (3 час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Февраль.</w:t>
      </w:r>
      <w:r>
        <w:rPr>
          <w:rFonts w:cs="Times New Roman" w:ascii="Times New Roman" w:hAnsi="Times New Roman"/>
          <w:sz w:val="24"/>
          <w:szCs w:val="24"/>
        </w:rPr>
        <w:t xml:space="preserve"> Тема 6. Неправильная карта (3 час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Март.</w:t>
      </w:r>
      <w:r>
        <w:rPr>
          <w:rFonts w:cs="Times New Roman" w:ascii="Times New Roman" w:hAnsi="Times New Roman"/>
          <w:sz w:val="24"/>
          <w:szCs w:val="24"/>
        </w:rPr>
        <w:t xml:space="preserve"> Тема 7. Автомобили бывают разные (3 час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Апрель.</w:t>
      </w:r>
      <w:r>
        <w:rPr>
          <w:rFonts w:cs="Times New Roman" w:ascii="Times New Roman" w:hAnsi="Times New Roman"/>
          <w:sz w:val="24"/>
          <w:szCs w:val="24"/>
        </w:rPr>
        <w:t xml:space="preserve"> Тема 8. Приключения на дороге (3 час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Май.</w:t>
      </w:r>
      <w:r>
        <w:rPr>
          <w:rFonts w:cs="Times New Roman" w:ascii="Times New Roman" w:hAnsi="Times New Roman"/>
          <w:sz w:val="24"/>
          <w:szCs w:val="24"/>
        </w:rPr>
        <w:t xml:space="preserve"> Тема 9. Викторина по правилам дорожного движения (3 часа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 ОБУЧЕНИЯ ДЕТЕЙ БЕЗОПАСНОМУ УЧАСТИЮ В ДОРОЖНОМ ДВИЖЕНИИ И ПРОФИЛАКТИКИ ДЕТСКОГО ДОРОЖНО-ТРАНСПОРТНОГО ТРАВМАТИЗ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обучения детей безопасному участию в дорожном движении и профилактики детского дорожно-транспортного травматизма рекомендуется использова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ологию проектного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оделирование опасных и безопасных дорожных ситуаций; личностно-ориентированную технологию; технологию игрового обуч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хнология проектного обуч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дошкольном образовании направлена на ознакомление детей с правилами дорожного движения, развития у них самостоятельности, внимательности, осмотрительности на дорогах, воспитания навыков личной безопасности, что особенно актуально для старших дошкольников, которым скоро предстоит идти в школу. Примеры проектов: «Дети и дорога», «Юный пешеход», «Вместе с родителями – за безопасность на дорогах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оделирование опасных и безопасных дорожных ситуа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изуется в ходе сюжетно-ролевых игр, обыгрывания и инсценировки ситуаций «Приключения Незнайки в городе», «Мы в метро», «В автобусе», «В гараже» и т.д. Возможно проведение анализа и разбора ситуаций: «Чего не должно быть», «Как правильно перейти через дорогу?», «Какие знаки помогают пешеходу в пути?», «Что нужно знать,если  находишься на улице один?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ичностно-ориентированная технолог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такая воспитательная система, где ребенок является высшей ценностью и ставится в центр воспитательного процесса. Личностно-ориентированное воспитание основывается на принципах гуманистической педагогики: самоценности личности, уважении к ней, природосообразности воспитания, добре и ласке как основном средств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хнология игрового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основной, поскольку ведущая деятельность в дошкольном возрасте – это игра. Примеры игр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дидактические игры: «Светофор», «Угадай-ка», «Наша улица», «Виды перекрестков», «Логическая дорожка», «Поставь дорожный знак», «Это я, это я, это все мои друзья!», «Будь внимательным», «Правильно разложи», «Доскажи словечко», «Узнай по описанию» и др.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движные игры: «Пешеходы и автомобили», «Дорожные знаки и автомобили» и др.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южетно-ролевые игры: «Путешествие по городу», «Поездка на дачу», «У бабушки в поселке» и др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, ВКЛЮЧАЮЩИЕ ОПИСАНИЕ УНИВЕРСАЛЬНЫХ УЧЕБНЫХ ДЕЙСТВ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е освоение ребенком программы предполагает его социально-коммуникативное развитие, направленное на усвоение норм и ценностей, принятых в обществе, включая формирование основ безопасного поведения в быту, социуме, прир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государственным образовательным стандартом дошкольного образования (Приказ Министерства образования и науки Российской Федерации (Минобрнауки России) от 17 октября 2013 г. N 1155) реализация программы должна способствовать формированию целевых ориентиров у дошкольников. Целевые ориентиры позволят успешно в дальнейшем формировать универсальные учебные действия у детей в процессе их образования в начальной, основной, средней школе, что будет способствовать непрерывному обучению детей безопасному поведению в дорожном движени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ание целевых ориентир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евые ориентиры образования в младенческом и раннем возраст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енок интересуется окружающими предметами (знаки дорожного движения, светофор и т.п.); эмоционально вовлечен в действия с игрушками и другими предметами, стремится проявлять настойчивость в достижении результата своих действи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использует специфические, культурно фиксированные предметные действия, владеет простейшими навыками самообслуживания; стремится проявлять самостоятельность в бытовом и игровом поведени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нает названия окружающих предметов (дорога, перекресток, светофор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тремится к общению со взрослыми и активно подражает им в движениях и действиях; появляются игры, в которых ребенок воспроизводит действия взрослого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оявляет интерес к стихам, песням и сказкам, рассматриванию картинок на тему «Безопасность дорожного движения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евые ориентиры на этапе завершения дошкольного образова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бенок овладевает основными культурными способами деятельности, проявляет инициативу и самостоятельность в разных видах деятельности, направленной на формирование навыков безопасного поведения в дорожном движени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в сфере безопасности жизнедеятельности; ребенок способен к принятию собственных решений, опираясь на свои знания и умения в различных видах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МОНИТОРИНГА ДОСТИЖЕНИЯ ПЛАНИРУЕМЫХ РЕЗУЛЬТА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движения становится важной государственной задачей, и особое значение приобретает обучение маленьких пешеходов, пассажиров, велосипедистов. Изучение Правил дорожного движения следует рассматривать как составную часть общей воспитательной работы детских садов и шко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и систематическом изучении правил, использование новых форм пропаганды ПДД, взаимодействия органов образования, здравоохранения и ГИБДД можно решить проблему детского травматизма». Чтобы оградить ребенка от опасности, нужно как можно раньше начать готовить его к встрече с улицей, знакомить с ПДД, с дорожными знаками. Следует научить его ориентироваться в пространстве. Это позволит уменьшить вероятность дорожно - транспортных происшеств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ая роль в профилактике детского - транспортного травматизма принадлежит ДОУ. Воспитатели, педагогические работники, родители должны помочь ребенку стать дисциплинированным пешеходом, неукоснительно выполняющим ПД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проводится два раза в год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 – вводная диагностика (сентябр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 - итоговая диагностика (май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ровни усвоения программы оцениваются по 3-х балльной систем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– 3 балл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– 2 балл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– 1 бал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ечень знаний, которыми должны владеть дети дошкольного возраста по правилам дорожного движения  и безопасному поведению на дорогах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u w:val="single"/>
        </w:rPr>
        <w:footnoteReference w:id="2"/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ти должны знать, что такое дорога, тротуар, светофор, значение его сигналов; пешеход, водитель, пассажи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ды транспорта (грузовые и легковые автомобили, автобус, троллейбус, трамвай, поезд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шеходный переход (наземный, подземный, надземный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ила перехода дороги ( посмотреть налево, право и т.д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асные места на улицах и дорог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езжая часть, тротуар, пешеходная дорожка, пешеходный переход, дорожные знаки, светофор – транспортный, пешеход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иды и назначение транспор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пасные и безопасные действ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 проезжей части и вблизи нее нельзя играть, бегать, ездить на велосипеде, роликах, самока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понятия и термины по Правилам дорожного движения, которыми должны владеть дети к концу обуч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ная остановка - место остановки общественного транспорта для посадки и высадки пассажир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тель - человек, управляющий транспортным средств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стороннее движение - транспорт движется в двух противоположных направлен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- часть улицы, по которой движутся машины, а также тротуары, обочины, разделительные полос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ый переезд - любое пересечение дороги железнодорожными пут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стороннее движение - транспорт движется в одном направл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ок безопасности - место между разделительными полосами на проезжей части дороги, может быть обозначено треугольни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 - человек, который помимо водителя находится в транспортном средств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 - человек, идущий по тротуару, обочине или переходящий улиц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шеходный переход, подземный переход, надземный переход - место обозначенное для перехода через улиц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ая площадка - место, где пассажиры ожидают общественный транспорт. Если посадочная площадка отсутствует, транспорт ожидают на тротуаре или обочи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жая часть - часть дороги, предназначенная для движения транспорта. Проезжая часть бывает с односторонним (машины движутся только в одну строну) и двусторонним (машины движутся в разных направлениях), границы которых обозначены разделительными полос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е средство - транспорт, предназначенный для перевозки людей и груз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офор - устройство для регулирования движения транспорта и пешеходов через дорог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туар - часть дороги, предназначенная для движения пешехода, примыкающая к проезжей части, отделенная от нее газон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- часть города или населенного пункта с дорогой, дорожными знаками, пешеходными переходами («зебра», подземный, надземный), домами и учреждениями, школами, детскими садами и д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дорожного движения - взрослый или ребенок, принимающий непосредственное участие в движении как пешеход, водитель, пассажир транспор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просы для проверки знаний ПД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ы для проверки знаний Правил дорожного движения </w:t>
        <w:br/>
        <w:t>(младшая, средняя, старшая групп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167"/>
        <w:gridCol w:w="6636"/>
      </w:tblGrid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6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орога?</w:t>
            </w:r>
          </w:p>
        </w:tc>
        <w:tc>
          <w:tcPr>
            <w:tcW w:w="6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 а - часть улицы, по которой движутся машины, а также тротуар, обочина, разделительные полосы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ротуар?</w:t>
            </w:r>
          </w:p>
        </w:tc>
        <w:tc>
          <w:tcPr>
            <w:tcW w:w="6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 - часть дороги, по которой ходят люди (пешеходы), он находится рядом с проезжей частью или отделен от нее газоном.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ужно ходить по тротуару?</w:t>
            </w:r>
          </w:p>
        </w:tc>
        <w:tc>
          <w:tcPr>
            <w:tcW w:w="6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я по тротуару нужно держаться середины. Если идти близко к дороге, может сбить машина.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называют пешеходом?</w:t>
            </w:r>
          </w:p>
        </w:tc>
        <w:tc>
          <w:tcPr>
            <w:tcW w:w="6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ом называется человек, идущий по дороге, тротуару, обочине или переходящий улицу.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ельзя ходить по проезжей части?</w:t>
            </w:r>
          </w:p>
        </w:tc>
        <w:tc>
          <w:tcPr>
            <w:tcW w:w="6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езжей части нельзя ходить потому, что там едут машины. Пешеход, идущий по дороге, мешает водителям, по его вине может произойти авария или погибнуть люди.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можно переходить улицу? </w:t>
            </w:r>
          </w:p>
        </w:tc>
        <w:tc>
          <w:tcPr>
            <w:tcW w:w="6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у можно переходить в специальных местах - пешеходных переходах. Если вблизи переходов нет, нужно убедиться, что нет движущегося транспорта, и только тогда переходить улицу.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ен светофор?</w:t>
            </w:r>
          </w:p>
        </w:tc>
        <w:tc>
          <w:tcPr>
            <w:tcW w:w="6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 нужен для регулирования движения машин и пешеходов. Он показывает, когда нужно ехать машинам, когда переходить улицу пешеходам.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светофоры?</w:t>
            </w:r>
          </w:p>
        </w:tc>
        <w:tc>
          <w:tcPr>
            <w:tcW w:w="6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ы бывают 2 видов: для машин и для пешеходов.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игналы подает светофор и что означает каждый сигнал?</w:t>
            </w:r>
          </w:p>
        </w:tc>
        <w:tc>
          <w:tcPr>
            <w:tcW w:w="6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 подает сигналы трех цветов: красный, желтый, зеленый. Красный свет запрещает движение транспорта, желтый свет - предупредительный. Если желтый свет загорается после красного света - приготовьтесь - скоро можно будет продолжить движение. Если желтый свет загорается после зеленого - будь внимателен - сейчас движение будет запрещено.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игналы подает светофор для пешеходов?</w:t>
            </w:r>
          </w:p>
        </w:tc>
        <w:tc>
          <w:tcPr>
            <w:tcW w:w="6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 для пешеходов подает два сигнала: красный - силуэт человека на светофоре стоит и зеленый - силуэт человека на светофоре движется.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управляет машиной?</w:t>
            </w:r>
          </w:p>
        </w:tc>
        <w:tc>
          <w:tcPr>
            <w:tcW w:w="6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й управляет водитель. Он должен знать устройство машины и Правила дорожного движения. Во время езды водитель следит за дорогой, движущимися машинами, дорожными знаками, пешеходам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ы для проверки знаний Правил дорожного движения </w:t>
        <w:br/>
        <w:t>(подготовительная групп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24"/>
        <w:gridCol w:w="6483"/>
      </w:tblGrid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улица?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- часть города или населенного пункта с дорогой, дорожными знаками, пешеходными переходами (зебра, подземный, надземный), домами и учреждениями, школами и детскими садами.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орога?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- часть улицы, по которой движутся машины, а также тротуар, обочина, разделительные полосы.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оезжая часть?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 - часть дороги, предназначенная для движения транспорта. Она бывает с односторонним (когда машины движутся только в одну сторону, в одном направлении) и двусторонним движением (когда машины движутся в противоположных направлениях), границы которых обозначены разделительными полосами.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ротуар?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 - часть дороги, предназначенная для движения пешехода, примыкающая к проезжей части, отделенная от нее газонами.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ешеходный переход?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й переход - участник проезжей части, обозначенный зеброй и предназначенный для движения пешеходов через дорогу.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ерекресток?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есток - место пересечения двух дорог, регулируемое светофором.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становка?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- место, где останавливается транспорт для посадки и высадки пассажиров.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железнодорожный переезд? 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переезд - пересечение дорог и железнодорожными путями.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ен светофор?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офор нужен для регулирования движения транспорта и пешеходов через дорогу. 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бывают пешеходные переходы? 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е переходы предназначены для движения пешеходов через улицу и бывают трех видов: наземные (зебра), подземные, надземны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проверки знаний по правилам поведения на дорогах и вблизи проезжей части (старшая и подготовительная групп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542"/>
        <w:gridCol w:w="6265"/>
      </w:tblGrid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6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ребенку можно играть, когда он выходит из дома на прогулку?</w:t>
            </w:r>
          </w:p>
        </w:tc>
        <w:tc>
          <w:tcPr>
            <w:tcW w:w="6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играть на детской площадке, во дворе.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ли ребенок быть внимательным, игра я во дворе?</w:t>
            </w:r>
          </w:p>
        </w:tc>
        <w:tc>
          <w:tcPr>
            <w:tcW w:w="6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но быть очень внимательным, потому, что во двор часто заезжают машины. Они могут ехать на большой скорости и сбить ребенка. 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ельзя играть на проезжей части?</w:t>
            </w:r>
          </w:p>
        </w:tc>
        <w:tc>
          <w:tcPr>
            <w:tcW w:w="6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 что проезжая часть предназначена для движения транспорта. Играя на проезжей части, ребенок создает аварийную ситуацию, которая может закончиться ДТП, травмой или смертью.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ельзя играть около проезжей части?</w:t>
            </w:r>
          </w:p>
        </w:tc>
        <w:tc>
          <w:tcPr>
            <w:tcW w:w="6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я около проезжей части, ребенок может увлечься и выскочить на дорогу, попасть под проезжающую машину.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ельзя играть с мячом около проезжей части?</w:t>
            </w:r>
          </w:p>
        </w:tc>
        <w:tc>
          <w:tcPr>
            <w:tcW w:w="6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граешь с мячом вблизи проезжей части, мяч может выскочить на дорогу , погнавшись за ним, можно попасть под машину.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нельзя ездить на велосипеде по проезжей части? </w:t>
            </w:r>
          </w:p>
        </w:tc>
        <w:tc>
          <w:tcPr>
            <w:tcW w:w="6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здить на велосипеде по проезжей части разрешается детям после 14 лет Маленькие дети должны ездить на велосипедах на детских площадках, во дворах, в специально отведенных местах. Катаясь, нужно соблюдать осторожность и быть внимательным, чтобы не причинить вред себе и другим.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ельзя кататься на санках около проезжей части?</w:t>
            </w:r>
          </w:p>
        </w:tc>
        <w:tc>
          <w:tcPr>
            <w:tcW w:w="6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не рассчитать скорость движения санок , не успеть затормозить и выехать на проезжую часть, попасть под машину.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ельзя кататься с горки около проезжей част и, даже если машин нет?</w:t>
            </w:r>
          </w:p>
        </w:tc>
        <w:tc>
          <w:tcPr>
            <w:tcW w:w="6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аясь с горки трудно затормозить и остановить санки, а машина может появиться в любую минуту. Водитель не рассчитывает, что на дороге появится препятствие, может не заметить и сбить санки, что приведет к серьезным травмам или гибели ребенка.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ельзя ездить по проезжей части на роликах?</w:t>
            </w:r>
          </w:p>
        </w:tc>
        <w:tc>
          <w:tcPr>
            <w:tcW w:w="6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 не предназначена для езды на роликах, ребенка может сбить машина. Кататься на роликах даже около проезжей части очень опасно, может задеть машина. Кататься можно во дворе и в специально отведенных местах.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ты играешь, когда выходишь из дома на прогулку? </w:t>
              <w:br/>
              <w:t>Почему оно безопасное?</w:t>
            </w:r>
          </w:p>
        </w:tc>
        <w:tc>
          <w:tcPr>
            <w:tcW w:w="6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дворе, в специально отведенном месте.</w:t>
              <w:br/>
              <w:t>Оно находится вдали от проезжей части и от проезжающих машин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проверки знаний правил поведения в транспорт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2583"/>
        <w:gridCol w:w="6228"/>
      </w:tblGrid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должен находиться пассажир, ожидающий транспортное средство?</w:t>
            </w:r>
          </w:p>
        </w:tc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 должен находиться на автобусной остановке, посадочной площадке. Если посадочная площадка отсутствует, транспорт ожидают на тротуаре или обочине.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олжен вести себя пассажир на автобусной остановке, ожидая транспорт?</w:t>
            </w:r>
          </w:p>
        </w:tc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я транспорт, пассажир должен вести себя спокойно, быть внимательным и осторожным.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ет случиться с пассажиром, если на автобусной остановке он будет невнимательным и неосторожным?</w:t>
            </w:r>
          </w:p>
        </w:tc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автобусной остановки очень интенсивное движение, и пассажир может попасть под машину.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ассажир должен вести себя в транспорте? </w:t>
            </w:r>
          </w:p>
        </w:tc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 в транспорте должен вести себя спокойно: не толкаться, проходить вперед, уступать места пожилым людям и пассажирам с детьми.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авила поведения в транспорте ты еще знаешь?</w:t>
            </w:r>
          </w:p>
        </w:tc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 не должен заходить в транспорт с мороженым, можно запачкать других людей. Нельзя ничего выбрасывать в окно, мусор может попасть в прохожего и загрязнить улицу.</w:t>
              <w:br/>
              <w:t> Фантики от конфет и другой мусор нельзя бросать на пол в автобусе. Бумажку нужно положить в карман, а потом выбросить в урну.</w:t>
              <w:br/>
              <w:t>В автобусе нельзя бегать, нужно крепко держаться за поручни, водитель автобуса иногда резко тормозит, можно упасть и получить травму.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ще нельзя делать в автобусе?</w:t>
            </w:r>
          </w:p>
        </w:tc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бусе нельзя громко включать музыку, ты будешь мешать другим пассажирам. Они могут не услышать, когда объявят их остановку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обеспечение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 в себ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ормативно-правовые документы и методические материалы: учебники, учебные пособия, другую учебно-методическую литературу по отдельным темам или разделам дисциплин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ые документ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едеральное законодатель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0 декабря 1995 г. № 196-ФЗ «О безопасности дорожного движения»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4 июня 1999 года № 120-ФЗ «Об основах системы профилактики безнадзорности и правонарушений несовершеннолетних» (ч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сть 2 статьи 21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 декабря 2012 г. № 273-ФЗ «Об образовании в Российской Федерации» (статьи 12, 23, 60, 76, 89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ряжения и Постано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3 октября 1993 года № 1090 «О Правилах дорожного движения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Правительства Российской Федерации от 27 октября 2012 г. № 1995-р «Об утверждении Концепции федеральной целевой программы «Повышение безопасности дорожного движения в 2013 - 2020 годах»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3 октября 2013 г. № 864 «О федеральной целевой программе «Повышение безопасности дорожного движения в 2013 – 2020 годах»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казы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26 декабря 2013 г. № 1408 «Об утверждении примерных программ профессионального обучения водителей транспортных средств соответствующих категорий и подкатегорий» (Зарегистрировано в Минюсте России 09.07.2014, рег. № 33026)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ый государственный образовательный стандарт дошкольного образования (утвержден приказом </w:t>
      </w:r>
      <w:r>
        <w:rPr>
          <w:rFonts w:eastAsia="Times New Roman" w:cs="Times New Roman" w:ascii="Times New Roman" w:hAnsi="Times New Roman"/>
          <w:sz w:val="24"/>
          <w:szCs w:val="24"/>
        </w:rPr>
        <w:t>Министерства образования и науки Российской Федерации (Минобрнауки России) от 17 октября 2013 г. № 1155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исьма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ВД России от 21 сентября 2006 г. № 13/4-4738 «Методические рекомендации по обеспечению санитарно-эпидемиологического благополучия и безопасности перевозок организованных групп детей автомобильным транспортом» (утверждены Роспотребнадзором, МВД России 21 сентября 2006 года);</w:t>
      </w:r>
    </w:p>
    <w:p>
      <w:pPr>
        <w:pStyle w:val="Style2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образования и науки Российской Федерации № ИК-174/06, МВД России № 13/8-50 от 16 марта 2009 г. </w:t>
        <w:br/>
        <w:t>«О взаимодействии по вопросам профилактики детского дорожно-транспортного травматизма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ВД России от 31 июля 2009 г. № 13/8-4363, Министерства образования и науки Российской Федерации</w:t>
        <w:br/>
        <w:t>от 22 июля 2009 г. № ИК-989/06 «О проведении целевых профилактических мероприятий «Внимание – дети!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от 14 сентября 2012 г. № 09-138 «Об опыте субъектов Российской Федерации по организации работы, направленной на профилактику детского травматизм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материалы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деева Н.Н. Безопасность. Ребенок в городе: Рабочая тетрадь 1 - 4: Для детей старшего дошкольного возраста. / Н.Н. Авдеева, О.Л. Князева, Р.Б. Стеркина. - М.: Просвещение. - 2010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улова О. В., Гогоберидзе А. Г., Гризик Т. И. и др.</w:t>
        <w:br/>
        <w:t xml:space="preserve">Успех. Совместная деятельность взрослых и детей: основные формы. Пособие для педагогов / О.В. Акулова, А.Г. Гогоберидзе, Т.И. Гризик. – М.: Просвещение, 2010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хмадиева Р.Ш.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безопасности жизнедеятельности на дорогах как компетенции  будущего педагога: </w:t>
      </w:r>
      <w:r>
        <w:rPr>
          <w:rFonts w:eastAsia="Arial Unicode MS" w:cs="Times New Roman" w:ascii="Times New Roman" w:hAnsi="Times New Roman"/>
          <w:sz w:val="24"/>
          <w:szCs w:val="24"/>
        </w:rPr>
        <w:t>Автореферат дис… докт. пед наук. – Казань, 2011. – 47 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Баринова Е.В. Безопасность малышей: улица, транспорт, дорога: пособие для детских садов и школ раннего развития / Е.В. Баринова. – Р</w:t>
      </w:r>
      <w:r>
        <w:rPr>
          <w:rFonts w:cs="Times New Roman" w:ascii="Times New Roman" w:hAnsi="Times New Roman"/>
          <w:sz w:val="24"/>
          <w:szCs w:val="24"/>
        </w:rPr>
        <w:t>остов/н/Д.: Феникс, 201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яева Л.В. Азбука дорожного движения / Л.В. Баряева, В.Л. Жевнеров, Е.В. Загребаева. – М.: Дрофа, 2008. – 80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виченко Л.А. Ребенок на улице. Цикл занятий для старших дошкольников по обучению правилам дорожного движения / Л.А. Вдовиченко. – М.: Детство-Пресс, 2008. – 96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щагина Н. Нормативно-законодательная база современного дошкольного образования. Для родителей / Н. Верещагина. – М.: Детство-Пресс, 2014. – 8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ышева Т. Как научить детей ПДД? Планирование занятий, конспекты, кроссворды, дидактические игры: Методическое пособие / Т. Гарнышева. – М.: Детство-Пресс, 2010. – 64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фнер В.В. Мониторинг становления профессиональной компетентности учителя безопасности жизнедеятельности / В.В. Гафнер: Автореферат дис… кандидата педагогических наук. – Екатеринбург, 2005. – 23 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орская А.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- наши помощники. / А.В. Горская. – СПб.: ДЕТСТВО-ПРЕСС, 201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Гризик Т.И., Галянт И.Г., Глушкова Г.В. и др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Планирование работы в детском саду с детьми 5—6 лет. Методические рекомендации для воспитателей. – М.: Просвещение, 201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Гризик Т. 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наю мир. Развивающая книга для детей 5–6 лет / Т.И. Гризик. </w:t>
      </w:r>
      <w:r>
        <w:rPr>
          <w:rFonts w:cs="Times New Roman" w:ascii="Times New Roman" w:hAnsi="Times New Roman"/>
          <w:sz w:val="24"/>
          <w:szCs w:val="24"/>
        </w:rPr>
        <w:t>– М.: Просвещение, 2011. – 40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зик Т.И. Успех. Наши коллекции. Знаки дорожного движения. Пособие для детей 5–7 лет (вкладка с наклейками). – М.: Просвещение, 2010. –16 c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илова Т.И. Программа «Светофор». Обучение детей дошкольного возраста ПДД. Пособие для воспитателей. – СПб.: ДЕТСТВО-ПРЕСС, 201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инина М. Правила дорожного движения не терпят нарушения! / М. Дружинина. – М.: Дрофа, 2013. – 16 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лжова Н.В. </w:t>
      </w:r>
      <w:r>
        <w:rPr>
          <w:rFonts w:cs="Times New Roman" w:ascii="Times New Roman" w:hAnsi="Times New Roman"/>
          <w:bCs/>
          <w:sz w:val="24"/>
          <w:szCs w:val="24"/>
        </w:rPr>
        <w:t>ПДД в детском саду: развивающая среда и методика по ознакомлению детей с ПДД, перспективное планирование, конспекты занятий. - Изд. 3-е.</w:t>
      </w:r>
      <w:r>
        <w:rPr>
          <w:rFonts w:cs="Times New Roman" w:ascii="Times New Roman" w:hAnsi="Times New Roman"/>
          <w:sz w:val="24"/>
          <w:szCs w:val="24"/>
        </w:rPr>
        <w:t xml:space="preserve"> - Ростов-на-Дону: Феникс, 201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атова С.В. Учим правила дорожного движения / С.В. Игнатова. – М.: Ювента, 2012. – 64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нцева М. Как Стешка и Люся правила дорожного движения учили / М. Казанцева. – М.: Суфлер, Феникс, 2013. – 64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ская Е. Профилактика детского дорожно-транспортного травматизма: Методическое пособие / Е. Козловская. – М.: Третий Рим, 2007. – 64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омцев А. Учим правила дорожного движения: стихи-игры для дошколят под присмотром взрослых /Лекомцев А. – Ростов/н/Д.: Феникс, 201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мова В. Азбука пешехода / В. Люмова. – М.: Оникс-ЛИТ, 2012. – 10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щева Н.В. Материалы для оформления родительского уголка в групповой раздевалке. Подготовительная к школе группа. Выпуск 1 (сентябрь - февраль) / Н.В. Нищева. – М.: Детство-Пресс, 2009. – 29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ва Д. Правила дорожного движения для школьников и малышей: Учебное пособие / Д. Орлова. – М.: Прайм-Еврознак, 2007. – 36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о И. Один на улице, или Безопасная прогулка: Методическое пособие / И. Саво. – М.: Детство-Пресс, 2010. – 24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о И. Правила дорожного движения для дошкольников / И. Саво. – М.: Детство-Пресс, 2010. – 18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цева О.В. Школа дорожных наук. Дошкольникам о правилах дорожного движения / О.В. Старцева. – М.: Сфера, 2014. – 64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нтьева Н. Правила дорожного движения для детей / Н. Терентьева, Е. Позина. – М.: Стрекоза, 2010. – 52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феева Л.Л. Ребенок на улице. Цикл занятий для старших дошкольников по обучению правилам дорожного движения. Пособие для воспитателей. – СПб.: ДЕТСТВО-ПРЕСС, 201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анова Л.А. Методические рекомендации по организации и проведению прогулок детей 3-7 лет / Уланова Л.А., Иордан С.О. – М.: Детство-Пресс, 2012. – 160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ачёв А. Правила дорожного движения для будущих водителей и их родителей / А. Усачёв. – М.: Самовар, 2011. – 64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ибулина Е.Я. Дорожная азбука в детском саду. Конспекты занятий. – СПб.: ДЕТСТВО-ПРЕСС, 201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аева Г.П. Мои друзья – дорожные знаки / Г.П. Шалаева. – М.: АСТ, Слово, 2009. – 80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аева Г.П. Правила дорожного движения для воспитанных детей / Г.П. Шалаева. – М.: АСТ, Слово, 2009. – 176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амова Е.И. Правила и безопасность дорожного движения: Методическое пособие / Е.И. Шаламова. – М.: Скрипторий, 2013. – 136 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рыгина Т.А. Беседы о правилах дорожного движения с детьми 5 – 8 лет / Т.А. Шорыгина. – М.: Сфера, 2014. – 80 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«Уважайте светофор» программа дополнительного образования дошкольников ПДД и безопасному поведению на дороге НМБДОУ ДСПиО «Солнышко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56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 w:before="0" w:after="0"/>
      <w:ind w:firstLine="71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37BFDA8D77B19E04D10DEC6AF8A0E78160B2344BE0ED741019381EAA8F7E6899F4923DD8A75CBDSA3A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5:17:00Z</dcterms:created>
  <dc:creator>User34535</dc:creator>
  <dc:description/>
  <cp:keywords/>
  <dc:language>en-US</dc:language>
  <cp:lastModifiedBy>Галина</cp:lastModifiedBy>
  <dcterms:modified xsi:type="dcterms:W3CDTF">2014-11-23T15:52:00Z</dcterms:modified>
  <cp:revision>128</cp:revision>
  <dc:subject/>
  <dc:title/>
</cp:coreProperties>
</file>